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Felad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po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a:</w:t>
        <w:tab/>
        <w:t xml:space="preserve">        </w:t>
        <w:tab/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orong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szöggyorsulása:</w:t>
        <w:tab/>
        <w:tab/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c)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kötélerők értékei: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es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szöggyorsulása: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: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elfordulás után: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Indulás pillanatában a két test gyorsulás-jellemzői: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súrlódóerők: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) A tárcsa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lendülete: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tárcsa </w:t>
      </w:r>
      <w:r>
        <w:rPr>
          <w:i/>
          <w:sz w:val="24"/>
        </w:rPr>
        <w:t>S</w:t>
      </w:r>
      <w:r>
        <w:rPr>
          <w:sz w:val="24"/>
        </w:rPr>
        <w:t xml:space="preserve"> pontjára számított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vektor: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z állvány </w:t>
      </w:r>
      <w:r>
        <w:rPr>
          <w:i/>
          <w:sz w:val="24"/>
        </w:rPr>
        <w:t>A</w:t>
      </w:r>
      <w:r>
        <w:rPr>
          <w:sz w:val="24"/>
        </w:rPr>
        <w:t xml:space="preserve"> pontjára számított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derivált vektor: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árc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 xml:space="preserve"> mozgási energiája: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második goly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ebessége az ütközés után: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3.ZH</w:t>
      <w:tab/>
      <w:t>2001.05.7</w:t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jc w:val="center"/>
      <w:rPr/>
    </w:pPr>
    <w:r>
      <w:rPr/>
      <w:t xml:space="preserve">                      </w:t>
    </w:r>
    <w:r>
      <w:rPr/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16:00Z</dcterms:created>
  <dc:creator>Richlik</dc:creator>
  <dc:description/>
  <dc:language>en-US</dc:language>
  <cp:lastModifiedBy>Gergő</cp:lastModifiedBy>
  <cp:lastPrinted>2001-04-19T19:34:00Z</cp:lastPrinted>
  <dcterms:modified xsi:type="dcterms:W3CDTF">2001-05-28T15:37:00Z</dcterms:modified>
  <cp:revision>3</cp:revision>
  <dc:subject/>
  <dc:title/>
</cp:coreProperties>
</file>