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pStyle w:val="Normal"/>
        <w:rPr/>
      </w:pPr>
      <w:r>
        <w:rPr>
          <w:sz w:val="24"/>
        </w:rPr>
        <w:t xml:space="preserve">(a) Az anyagi pont „abszolút” sebességvektora: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(b) Az anyagi pont „abszolút“ gyorsulásvektora: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(c) A Coriolis-erő:</w:t>
        <w:tab/>
        <w:t xml:space="preserve">                       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2) jelű rúd pillanatnyi „abszolút” szögsebességvektor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(2) jelű rúd pillanatnyi „abszolút” szöggyorsulásvektor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impulzusvektora: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ra számított perdületvektora: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>(</w:t>
      </w:r>
      <w:r>
        <w:rPr>
          <w:sz w:val="24"/>
        </w:rPr>
        <w:t xml:space="preserve">c) A pontrendszer mozgási energiája: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d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: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zükséges vonóerő értéke: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kötélben ébredő erő: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tárcsa pillanatnyi </w:t>
      </w:r>
      <w:r>
        <w:rPr>
          <w:b/>
          <w:sz w:val="24"/>
        </w:rPr>
        <w:t>I</w:t>
      </w:r>
      <w:r>
        <w:rPr>
          <w:sz w:val="24"/>
        </w:rPr>
        <w:t xml:space="preserve"> lendülete: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tárcsa </w:t>
      </w:r>
      <w:r>
        <w:rPr>
          <w:i/>
          <w:sz w:val="24"/>
        </w:rPr>
        <w:t>C</w:t>
      </w:r>
      <w:r>
        <w:rPr>
          <w:sz w:val="24"/>
        </w:rPr>
        <w:t xml:space="preserve"> pontra számított pillanatny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sz w:val="24"/>
        </w:rPr>
        <w:t xml:space="preserve">perdületvektora: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c)  A test mozgási energiája: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(d) Az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 xml:space="preserve"> impulzusvektor-rendszer centrális egyenesének egyenle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2.ZH</w:t>
      <w:tab/>
      <w:t>2001.04.18</w:t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jc w:val="center"/>
      <w:rPr/>
    </w:pPr>
    <w:r>
      <w:rPr/>
      <w:t xml:space="preserve">                      </w:t>
    </w:r>
    <w:r>
      <w:rPr/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13:00Z</dcterms:created>
  <dc:creator>Richlik</dc:creator>
  <dc:description/>
  <dc:language>en-US</dc:language>
  <cp:lastModifiedBy>Gergő</cp:lastModifiedBy>
  <cp:lastPrinted>2001-04-19T19:34:00Z</cp:lastPrinted>
  <dcterms:modified xsi:type="dcterms:W3CDTF">2001-05-28T15:38:00Z</dcterms:modified>
  <cp:revision>3</cp:revision>
  <dc:subject/>
  <dc:title/>
</cp:coreProperties>
</file>