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rPr>
          <w:sz w:val="24"/>
        </w:rPr>
        <w:t xml:space="preserve">Egy anyagi pont mozgástörvénye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paraméteres egyenletrendszerrel adott, ahol a konstansok értékei: 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tározza meg, hogy milyen pályán mozog az anyagi pon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ajzolja meg a hodográfot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zámítsa ki a pálya görbületi sugarát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z anyagi pon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sebességgel kezdi mozgását az adott </w:t>
      </w:r>
      <w:r>
        <w:rPr>
          <w:i/>
          <w:sz w:val="24"/>
        </w:rPr>
        <w:t>R</w:t>
      </w:r>
      <w:r>
        <w:rPr>
          <w:sz w:val="24"/>
        </w:rPr>
        <w:t xml:space="preserve"> sugarú körpályán. A gyorsulás érintő irányú összetevője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>
          <w:sz w:val="24"/>
        </w:rPr>
        <w:t>függvény szerint változik. Adott mennyiségek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45</wp:posOffset>
            </wp:positionH>
            <wp:positionV relativeFrom="paragraph">
              <wp:posOffset>111125</wp:posOffset>
            </wp:positionV>
            <wp:extent cx="2122170" cy="1717675"/>
            <wp:effectExtent l="0" t="0" r="0" b="0"/>
            <wp:wrapTight wrapText="bothSides">
              <wp:wrapPolygon edited="0">
                <wp:start x="-84" y="0"/>
                <wp:lineTo x="-84" y="21489"/>
                <wp:lineTo x="21596" y="21489"/>
                <wp:lineTo x="21596" y="0"/>
                <wp:lineTo x="-84" y="0"/>
              </wp:wrapPolygon>
            </wp:wrapTight>
            <wp:docPr id="1" name="Abra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z anyagi po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szögsebességét, mint az idő függvényé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z anyagi po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szögelfordulását, mint az idő függvényé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ítsa ki, hogy az anyagi pont az indulást követően mennyi idő múlva áll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i/>
          <w:sz w:val="24"/>
        </w:rPr>
        <w:t>b</w:t>
      </w:r>
      <w:r>
        <w:rPr>
          <w:sz w:val="24"/>
        </w:rPr>
        <w:t xml:space="preserve"> oldalélű kocka pillanatnyi sebességállapotát az ábrán látható szögsebesség – vektorrend- szerrel adtuk meg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1755</wp:posOffset>
            </wp:positionH>
            <wp:positionV relativeFrom="paragraph">
              <wp:posOffset>17145</wp:posOffset>
            </wp:positionV>
            <wp:extent cx="2503170" cy="2112010"/>
            <wp:effectExtent l="0" t="0" r="0" b="0"/>
            <wp:wrapTight wrapText="bothSides">
              <wp:wrapPolygon edited="0">
                <wp:start x="-73" y="0"/>
                <wp:lineTo x="-73" y="21507"/>
                <wp:lineTo x="21600" y="21488"/>
                <wp:lineTo x="21600" y="0"/>
                <wp:lineTo x="-73" y="0"/>
              </wp:wrapPolygon>
            </wp:wrapTight>
            <wp:docPr id="2" name="Abra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Jellemezze a sebességállapoto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,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vektorkettősse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lyen elemi mozgást végez a kocka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tározza meg a centrális egyenes egy pontját és az ehhez tartozó redukált vektorkettős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Írja fel a centrális egyenes egyenletrendszerét az ábrán bejelölt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4"/>
        </w:rPr>
        <w:t xml:space="preserve"> koordináta rendszer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1.ZH</w:t>
      <w:tab/>
      <w:t>2001.03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05:00Z</dcterms:created>
  <dc:creator>Richlik</dc:creator>
  <dc:description/>
  <dc:language>en-US</dc:language>
  <cp:lastModifiedBy>Gergő</cp:lastModifiedBy>
  <cp:lastPrinted>2001-03-08T19:09:00Z</cp:lastPrinted>
  <dcterms:modified xsi:type="dcterms:W3CDTF">2001-05-28T15:38:00Z</dcterms:modified>
  <cp:revision>3</cp:revision>
  <dc:subject/>
  <dc:title/>
</cp:coreProperties>
</file>