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88261934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88376765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