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89238195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55317248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